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297741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907672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62220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895145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6621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239930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